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ane write up ques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rite up portion of this project must inclu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 your 3 view or isometric ske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the picture of your cr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 answers to the questions, in your own wo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Choose a link and classify it fully (each person) 1p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ct/Indirect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ex/ Rigid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ial/Complete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ovable/Non-Remov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Choose one constraint and what type of deformation occurred as or may have occured a result 2p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raints: Compression, Deflect, Shearing, Tension, Torsion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ormations Fracture, Plastic, Elast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Was your crane an example of motion transmission or transform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. (2 pt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Choose a guide, name its type and explain its function. (2pt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Choose one design change you would make on your 2nd generation crane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Be specific about the change and explain why you would make this change. (3p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basu</dc:creator>
  <dc:description/>
  <cp:keywords/>
  <dc:language>en-US</dc:language>
  <cp:lastModifiedBy/>
  <cp:revision>0</cp:revision>
  <dc:subject/>
  <dc:title>Windmill Oral Questions:</dc:title>
</cp:coreProperties>
</file>